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</w:rPr>
      </w:pPr>
      <w:r>
        <w:rPr>
          <w:b/>
        </w:rPr>
        <w:t>Положение о городском конкурсе театрального мастерств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«Театральные зарисовки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1.Общие полож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/>
        <w:ind w:firstLine="720"/>
        <w:jc w:val="both"/>
        <w:rPr/>
      </w:pPr>
      <w:r>
        <w:rPr/>
        <w:t>1.1. Настоящее положение определяет условия организации и проведения городского конкурса театрального мастерства на французском языке «Театральные зарисовки» (Далее - Конкурс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/>
        <w:ind w:firstLine="720"/>
        <w:jc w:val="both"/>
        <w:rPr/>
      </w:pPr>
      <w:r>
        <w:rPr/>
        <w:t>1.2. Конкурс проводится в рамках Городского стратегического подпроекта «Одаренные дети» в 2015-2016 учебном год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/>
        <w:ind w:firstLine="720"/>
        <w:jc w:val="both"/>
        <w:rPr/>
      </w:pPr>
      <w:r>
        <w:rPr/>
        <w:t>1.3. Учредителем Фестиваля является Управление образования Администрации города Екатеринбург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/>
        <w:ind w:firstLine="720"/>
        <w:jc w:val="both"/>
        <w:rPr/>
      </w:pPr>
      <w:r>
        <w:rPr/>
        <w:t>1.4. Организация и проведение Конкурса регламентируются Законом РФ «Об образовании», нормативными актами Управления образования Администрации г. Екатеринбурга, МАУ ДО ГДТДиМ «Одаренность и технологии», настоящим Положение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/>
        <w:ind w:firstLine="720"/>
        <w:jc w:val="both"/>
        <w:rPr/>
      </w:pPr>
      <w:r>
        <w:rPr/>
        <w:t>1.6. Инициатор и организатор Конкурса: МАОУ СОШ с углубленным изучением отдельных предметов №74 Верх-Исетского района города Екатеринбурга, МО учителей иностранных языков.</w:t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2. Цели и задач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 xml:space="preserve">Цель: создание условий для реализации интеллектуальных и творческих способностей одаренных детей; усиление роли театрального творчества в эстетическом воспитании подрастающего поколения, удовлетворение потребности детей в творческой самореализаци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Задач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реализация творческого потенциала участников и зрителей Конкурса через все компоненты театральной деятельности как искусства синтетического - драматургического, постановочного, актерского, музыкального, хореографического, вокального и т.п.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 xml:space="preserve">- приобщение обучающихся к французской культуре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совершенствование творческого мастерства исполнителе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240"/>
        <w:ind w:firstLine="720"/>
        <w:rPr/>
      </w:pPr>
      <w:r>
        <w:rPr/>
        <w:t>- активизация обмена творческим и педагогическим опытом учителей французского язык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3. Порядок организации и проведения Конкур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outlineLvl w:val="0"/>
        <w:rPr/>
      </w:pPr>
      <w:r>
        <w:rPr/>
        <w:t xml:space="preserve"> </w:t>
      </w:r>
      <w:r>
        <w:rPr/>
        <w:t>В Конкурсе принимают участие обучающиеся образовательных учреждений  города Екатеринбурга, подведомственных Управлению образования Администрации города Екатеринбур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outlineLvl w:val="0"/>
        <w:rPr/>
      </w:pPr>
      <w:r>
        <w:rPr/>
        <w:t xml:space="preserve">  </w:t>
      </w:r>
      <w:r>
        <w:rPr/>
        <w:t xml:space="preserve">Конкурс посвящен авторам театральных произведений, юбилей которых отмечается в 2015 и 2016 годах и проводится в рамках фестиваля «Сто талантов» в 2015-2016  учебном год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outlineLvl w:val="0"/>
        <w:rPr/>
      </w:pPr>
      <w:r>
        <w:rPr/>
        <w:t xml:space="preserve"> </w:t>
      </w:r>
      <w:r>
        <w:rPr/>
        <w:t xml:space="preserve">Конкурс предполагает участие всех видов театральных постановок русских или французских авторов, юбилей которых отмечается в 2015 и 2016 годах. В Конкурсе участвуют постановки только на французском язык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outlineLvl w:val="0"/>
        <w:rPr/>
      </w:pPr>
      <w:r>
        <w:rPr/>
        <w:t xml:space="preserve"> </w:t>
      </w:r>
      <w:r>
        <w:rPr/>
        <w:t>Возрастные категории участников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младшая (2-4 классы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средняя   (5-7 классы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старшая  (8-11 классы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3.5 Каждое общеобразовательное учреждение представляет не более 2 постановок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3.6. Дата проведения Конкурса - 13 ноября 2015 год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 xml:space="preserve">3.7. Время для представления конкурсной постановки до 10 мин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 xml:space="preserve">3.8. Для участия в  Конкурсе необходимо направить  заявку в МАОУ СОШ № 74 до  6 ноября 2015  года, на  e-mail: </w:t>
      </w:r>
      <w:hyperlink r:id="rId2">
        <w:r>
          <w:rPr>
            <w:rStyle w:val="InternetLink"/>
          </w:rPr>
          <w:t>papylevae@mail.ru</w:t>
        </w:r>
      </w:hyperlink>
      <w:r>
        <w:rPr/>
        <w:t>. Форма заявки на участие в мероприятии прилагается к Положению в Приложении № 1.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Критерии оценки театральной постанов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При оценивании учитываются: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- соответствие репертуара заданной тематике - 0-3 б.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- знание текста - 1-3 б.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- сценическая культура и внешний вид - 1-3 б.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- артистизм - 1-3 б.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- музыкальное оформление спектакля - 1-3 б.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- художественное оформление постановки - 1-3 б.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- грамотность иноязычной  речи - 1-3 б.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- произношение - 1-3 б.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- презентация об авторе произведения - 1-3 б.</w:t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Оргкомитет и Экспертный совет Конкурс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Оргкомитет является основным координирующим органом по подготовке и проведению Конкурс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В Оргкомитет входят  представители МО иностранных языков, учителя-предметники МАОУ СОШ № 74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Функции Оргкомитета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jc w:val="both"/>
        <w:rPr/>
      </w:pPr>
      <w:r>
        <w:rPr/>
        <w:t>- определение и корректировка сроков и места проведения Конкурса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jc w:val="both"/>
        <w:rPr/>
      </w:pPr>
      <w:r>
        <w:rPr/>
        <w:t>- ведение необходимой документации по организации и проведению Конкурса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jc w:val="both"/>
        <w:rPr/>
      </w:pPr>
      <w:r>
        <w:rPr/>
        <w:t>- представление аналитических материалов по итогам Конкурса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jc w:val="both"/>
        <w:rPr/>
      </w:pPr>
      <w:r>
        <w:rPr/>
        <w:t>- оказание необходимой организационной и методической поддержки ОУ, участвующим в Конкурс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 xml:space="preserve">В состав Экспертного совета Конкурса  входят ведущие представители профессиональных сообществ Екатеринбурга: специалисты Банка экспертов Подпроекта «Одаренные дети», деятели культуры, науки, искусства, педагоги, руководители РМО французского  языка, изобразительного искусства и технологии  (при условии, что их воспитанники не принимают участия в конкурсной программе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Экспертный совет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jc w:val="both"/>
        <w:rPr/>
      </w:pPr>
      <w:r>
        <w:rPr/>
        <w:t>- организует оценку конкурсных  театральных постановок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jc w:val="both"/>
        <w:rPr/>
      </w:pPr>
      <w:r>
        <w:rPr/>
        <w:t>- подводит итоги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jc w:val="both"/>
        <w:rPr/>
      </w:pPr>
      <w:r>
        <w:rPr/>
        <w:t>- ведет необходимую документацию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jc w:val="center"/>
        <w:rPr>
          <w:b/>
          <w:b/>
        </w:rPr>
      </w:pPr>
      <w:r>
        <w:rPr>
          <w:b/>
        </w:rPr>
        <w:t>6. Подведение итогов Конкурса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и Конкурса подводятся Экспертным советом в соответствии с критериями, заявленными в Положении, до 16 ноября 2015 года. Информация размещается на сайте МАОУ СОШ № 74  </w:t>
      </w:r>
      <w:hyperlink r:id="rId3">
        <w:r>
          <w:rPr>
            <w:rStyle w:val="InternetLink"/>
            <w:sz w:val="28"/>
            <w:szCs w:val="28"/>
            <w:lang w:val="en-US"/>
          </w:rPr>
          <w:t>sckool</w:t>
        </w:r>
        <w:r>
          <w:rPr>
            <w:rStyle w:val="InternetLink"/>
            <w:sz w:val="28"/>
            <w:szCs w:val="28"/>
          </w:rPr>
          <w:t>74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 xml:space="preserve"> в</w:t>
        </w:r>
      </w:hyperlink>
      <w:r>
        <w:rPr>
          <w:sz w:val="28"/>
          <w:szCs w:val="28"/>
        </w:rPr>
        <w:t xml:space="preserve"> разделе «Проекты»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ами Гала-концерта 20 ноября 2015 года становятся лауреаты и призеры (1-3 места) Конкурса в каждой возрастной категории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ание Лауреата Конкурса присваивается участникам, занявшим 1 место в Конкурсе в день подведения итогов в возрастных категориях, в соответствии с Положением о Конкурсе. Лауреаты награждаются Дипломами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вание Призеры Конкурса присваивается участникам, занявшим 2 и 3 места в Конкурсе в день подведения итогов в возрастных категориях, в соответствии с Положением о Конкурсе. Призеры награждаются Почетными грамотами. 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, подготовившие лауреатов и призеров Конкурса, награждаются Благодарственными письм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0" w:firstLine="720"/>
        <w:jc w:val="both"/>
        <w:rPr/>
      </w:pPr>
      <w:r>
        <w:rPr/>
        <w:t>Решение и оценки экспертов не оспариваются и не комментируются. Апелляция не предусмотрен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Финансировани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Финансирование Конкурс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5 год, собственных средств образовательного учреждени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Данные об организаторах  конкурс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 xml:space="preserve">МАОУ СОШ  с углубленным изучением отдельных предметов № 74, ул. Крауля, 46 тел. 242-22-10 (факс), 242-22-0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sckool</w:t>
        </w:r>
        <w:r>
          <w:rPr>
            <w:rStyle w:val="InternetLink"/>
          </w:rPr>
          <w:t>7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директор Кожевникова Екатерина Владимиров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 xml:space="preserve">Ответственные за проведение Конкурса: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jc w:val="both"/>
        <w:rPr/>
      </w:pPr>
      <w:r>
        <w:rPr/>
        <w:t xml:space="preserve">- Папылева Елена Анатольевна, руководитель МО иностранных языков МАОУ СОШ  с углубленным изучением отдельных предметов № 74. тел. 8-922-114-69-37, </w:t>
      </w:r>
      <w:hyperlink r:id="rId5">
        <w:r>
          <w:rPr>
            <w:rStyle w:val="InternetLink"/>
            <w:lang w:val="en-US"/>
          </w:rPr>
          <w:t>papyleva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jc w:val="both"/>
        <w:rPr/>
      </w:pPr>
      <w:r>
        <w:rPr/>
        <w:t xml:space="preserve">- Некрасова Наталия Владимировна, ответственная за работу с одаренными детьми в МАОУ СОШ  № 74. тел. 342-22-09, </w:t>
      </w:r>
      <w:hyperlink r:id="rId6">
        <w:r>
          <w:rPr>
            <w:rStyle w:val="InternetLink"/>
            <w:lang w:val="en-US"/>
          </w:rPr>
          <w:t>sckool</w:t>
        </w:r>
        <w:r>
          <w:rPr>
            <w:rStyle w:val="InternetLink"/>
          </w:rPr>
          <w:t>7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260" w:right="746" w:gutter="0" w:header="0" w:top="1079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spacing w:lineRule="auto" w:line="240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  <w:t>Заявка на участие городском конкурсе театрального мастерства</w:t>
      </w:r>
    </w:p>
    <w:p>
      <w:pPr>
        <w:pStyle w:val="Normal"/>
        <w:spacing w:lineRule="auto" w:line="240"/>
        <w:jc w:val="center"/>
        <w:rPr/>
      </w:pPr>
      <w:r>
        <w:rPr/>
        <w:t xml:space="preserve">«Театральные зарисовки» 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1"/>
        <w:gridCol w:w="1984"/>
        <w:gridCol w:w="2099"/>
        <w:gridCol w:w="2340"/>
        <w:gridCol w:w="144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ов коллект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роизведения, авто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ителя французского языка и (или) художественного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адрес электрон почт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ylevae@mail.ru" TargetMode="External"/><Relationship Id="rId3" Type="http://schemas.openxmlformats.org/officeDocument/2006/relationships/hyperlink" Target="mailto:sckool74@mail.ru &#1074;" TargetMode="External"/><Relationship Id="rId4" Type="http://schemas.openxmlformats.org/officeDocument/2006/relationships/hyperlink" Target="mailto:sckool74@mail.ru" TargetMode="External"/><Relationship Id="rId5" Type="http://schemas.openxmlformats.org/officeDocument/2006/relationships/hyperlink" Target="mailto:papylevae@mail.ru" TargetMode="External"/><Relationship Id="rId6" Type="http://schemas.openxmlformats.org/officeDocument/2006/relationships/hyperlink" Target="mailto:sckool74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57:00Z</dcterms:created>
  <dc:creator>USER</dc:creator>
  <dc:description/>
  <cp:keywords/>
  <dc:language>en-US</dc:language>
  <cp:lastModifiedBy>1</cp:lastModifiedBy>
  <dcterms:modified xsi:type="dcterms:W3CDTF">2015-09-28T06:31:00Z</dcterms:modified>
  <cp:revision>32</cp:revision>
  <dc:subject/>
  <dc:title/>
</cp:coreProperties>
</file>